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048030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7925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72743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572532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27023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508154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06004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5572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30521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22835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32727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95512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742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8854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31366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95900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13974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581931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33135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48297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73766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4438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5569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37417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42449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