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48429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19684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09850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9448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475108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4839036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961501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