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861699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201858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4752975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358473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003507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