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54037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002177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17741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74132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91651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8600119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