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67406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92589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55297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