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8072455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18475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848815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22177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866233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88047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938095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79778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17774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35138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536197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43906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850114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12568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415064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044054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63240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72780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13761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10976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39102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965222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