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07143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77610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894355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99114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86650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8291037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833323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73481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786311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87911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651898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857617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49769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261789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958291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44278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296620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926551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593774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315010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9018599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47924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0597233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062503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04137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