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18042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9932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14970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