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946175885"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233820783"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093451401"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545028480"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594489817"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0121159"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869661453"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