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268230423"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671875971"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443613564"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988298510"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2016531345"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