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6208979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5778024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8937172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7769751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5193787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8284290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