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70131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02949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63620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