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9526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00961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04705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60242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77623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25251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68045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30458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15614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41298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09518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90962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03543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88455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89050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61477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52854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95663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9158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59697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13539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72374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