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39837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82553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468940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00732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47222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43317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08866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0954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04875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71736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35355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83313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31450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42911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93958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37064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60488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6355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07456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62682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83396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01511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57559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49464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27691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