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5600658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6405867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1338104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