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9702090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81644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53115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35605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4623934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294227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428297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