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72629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17512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47053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50960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01196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