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44420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11279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49644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07323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54535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8597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