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8957111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4622896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4746708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