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10525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77267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81486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61803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26264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40072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60147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52174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10396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91195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85391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06671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92696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99724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97955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33032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28014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79124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23654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9837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13371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31718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