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327069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740243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705226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825658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649973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181836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281179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170293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25814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492464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485670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945948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064262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25410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785595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610477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950851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660723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094157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413574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90201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752972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336373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283766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986113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