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autoconf/Makefile.doc.orig</w:t>
        <w:tab/>
        <w:t>2010-01-10 23:51:59.000000000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autoconf/Makefile.doc</w:t>
        <w:tab/>
        <w:t>2010-01-19 14:56:00.437356006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9,15 +49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(MANPREFIX)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(BSD_INSTALL_MAN)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(BSD_INSTALL_MAN)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(BSD_INSTALL_MAN)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(BSD_INSTALL_MAN)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(BSD_INSTALL_MAN)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groff -Wall -mtty-char -Tascii -man $(GAME).6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