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Page     license.ht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license.ht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by Andreas Kupri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pply to all files associated with the software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 in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grant permission to use, copy, modify,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 this software and its documentation for any purpo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ing copyright notices are retained in all copies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included verbatim in any distributions. No written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royalty fee is required for any of the authorize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is software may be copyrighted by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follow the licensing terms described her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rms are clearly indicated on the first page of each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DISTRIBUTORS BE LIABLE TO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SOFTWARE, ITS DOCUMENT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THEREOF, EVEN IF THE AUTHOR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ORS SPECIFICALLY DISCLAIM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NON-INFRINGEMENT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AN \"AS IS\" BASIS, AND THE AUTHOR AND DISTRIBU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MAINTENANCE, SUPPORT, UPDATES, ENHANC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