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64640300"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2092232494"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641576902"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2120534988"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063717526"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381798536"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228597017"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913281048"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370287713"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754861336"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