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047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857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692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665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