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9330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944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359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8994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