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T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Vernon D. Buerg 1985,1986,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23 - August 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he SORTF command reads data from an ASCII file, 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, and writes the data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F [d:][path]fname[.ext] [d:][path]f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+nnn[,len]] -or- [/-nnn,[l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R] [/C] [/Q] [/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Records read from  the input  file ending  with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nd  line feed  are considered  logical reco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up to 256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rds  are  sorted  into  ascending  ASCII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unless /R is supplied to revers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 /Q option to suppress the display of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 Error messages can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/C option may be added to cause  SORTF  to  tre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fields as case  insensitive data.  That is, 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 in  the  key  field  are  treated  as  upp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 supply up  to sixteen  key offsets  and length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sing the  /+ or  /- parameter  for each  key pos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 is taken from the first character position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/+ or /- operand is used to specify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within the records.  The position 'nnn' may be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one to 255.  The first 12 characters at that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used as the record key unless the 'len' oper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pecify the ke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key length may be  a value from 1 to 99. The /+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pecifies that the  specified key  is  sorted 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order.  The /- specifies desending sort order for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  specifies that the keys are case insensitiv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d, all lower case characters in the ke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nverted to upper case for the purposes of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   sort in reverse order; over-rides any /-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ats them as /+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  suppress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K   creates an output file that consists of sor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                                  Version 2.23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Aug 6, 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sort a file in descending order with the key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F TEST.DAT TEST.SRT /R/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o sort the same file using keys with 24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F TEST.DAT TEST.SRT /R/+10,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o  to sort the same file on different keys,  but  creating an</w:t>
      </w:r>
    </w:p>
    <w:p>
      <w:pPr>
        <w:pStyle w:val="PreformattedText"/>
        <w:bidi w:val="0"/>
        <w:jc w:val="left"/>
        <w:rPr/>
      </w:pPr>
      <w:r>
        <w:rPr/>
        <w:t>|          an output file with the key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SORTF TEST.DAT TEST.KEYS /-10,2 /+20,4 /-16,3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Note the use of /-.  It specifies that the first and  third</w:t>
      </w:r>
    </w:p>
    <w:p>
      <w:pPr>
        <w:pStyle w:val="PreformattedText"/>
        <w:bidi w:val="0"/>
        <w:jc w:val="left"/>
        <w:rPr/>
      </w:pPr>
      <w:r>
        <w:rPr/>
        <w:t>|          keys are sorted in descending order, the second key is sorted</w:t>
      </w:r>
    </w:p>
    <w:p>
      <w:pPr>
        <w:pStyle w:val="PreformattedText"/>
        <w:bidi w:val="0"/>
        <w:jc w:val="left"/>
        <w:rPr/>
      </w:pPr>
      <w:r>
        <w:rPr/>
        <w:t>|         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The format of the keys-only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Offset  Length   Contents</w:t>
      </w:r>
    </w:p>
    <w:p>
      <w:pPr>
        <w:pStyle w:val="PreformattedText"/>
        <w:bidi w:val="0"/>
        <w:jc w:val="left"/>
        <w:rPr/>
      </w:pPr>
      <w:r>
        <w:rPr/>
        <w:t>|          ------  ------   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0       1      Length of data record excluding CR and LF</w:t>
      </w:r>
    </w:p>
    <w:p>
      <w:pPr>
        <w:pStyle w:val="PreformattedText"/>
        <w:bidi w:val="0"/>
        <w:jc w:val="left"/>
        <w:rPr/>
      </w:pPr>
      <w:r>
        <w:rPr/>
        <w:t>|            1       3      Offset to record in input file</w:t>
      </w:r>
    </w:p>
    <w:p>
      <w:pPr>
        <w:pStyle w:val="PreformattedText"/>
        <w:bidi w:val="0"/>
        <w:jc w:val="left"/>
        <w:rPr/>
      </w:pPr>
      <w:r>
        <w:rPr/>
        <w:t>|                            +0  hi-byte of 3-byte address offset</w:t>
      </w:r>
    </w:p>
    <w:p>
      <w:pPr>
        <w:pStyle w:val="PreformattedText"/>
        <w:bidi w:val="0"/>
        <w:jc w:val="left"/>
        <w:rPr/>
      </w:pPr>
      <w:r>
        <w:rPr/>
        <w:t>|                            +1  low word of address offset</w:t>
      </w:r>
    </w:p>
    <w:p>
      <w:pPr>
        <w:pStyle w:val="PreformattedText"/>
        <w:bidi w:val="0"/>
        <w:jc w:val="left"/>
        <w:rPr/>
      </w:pPr>
      <w:r>
        <w:rPr/>
        <w:t>|            4       n      Variable key data, depends on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In the example above, the variable key data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4       2      Data in records at offset 10</w:t>
      </w:r>
    </w:p>
    <w:p>
      <w:pPr>
        <w:pStyle w:val="PreformattedText"/>
        <w:bidi w:val="0"/>
        <w:jc w:val="left"/>
        <w:rPr/>
      </w:pPr>
      <w:r>
        <w:rPr/>
        <w:t>|            6       4      Data in records at offset 20</w:t>
      </w:r>
    </w:p>
    <w:p>
      <w:pPr>
        <w:pStyle w:val="PreformattedText"/>
        <w:bidi w:val="0"/>
        <w:jc w:val="left"/>
        <w:rPr/>
      </w:pPr>
      <w:r>
        <w:rPr/>
        <w:t>|           10       3      Data in records at offset 16</w:t>
      </w:r>
    </w:p>
    <w:p>
      <w:pPr>
        <w:pStyle w:val="PreformattedText"/>
        <w:bidi w:val="0"/>
        <w:jc w:val="left"/>
        <w:rPr/>
      </w:pPr>
      <w:r>
        <w:rPr/>
        <w:t>|           13       0      End of ke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The length of each keys-only record is 4 plus the sum of</w:t>
      </w:r>
    </w:p>
    <w:p>
      <w:pPr>
        <w:pStyle w:val="PreformattedText"/>
        <w:bidi w:val="0"/>
        <w:jc w:val="left"/>
        <w:rPr/>
      </w:pPr>
      <w:r>
        <w:rPr/>
        <w:t>|          the individual key lengths. The default, if no /+ or /-</w:t>
      </w:r>
    </w:p>
    <w:p>
      <w:pPr>
        <w:pStyle w:val="PreformattedText"/>
        <w:bidi w:val="0"/>
        <w:jc w:val="left"/>
        <w:rPr/>
      </w:pPr>
      <w:r>
        <w:rPr/>
        <w:t>|          is specified, is 16 byte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                                  Version 2.23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Aug 6, 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amount of  memory available,  up to  4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, or a file up to 16-Mb, may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vantages of using  SORTF  instead of the SORT fil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les larger than 63K may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ess time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best  results,  place the  input file  on the  fas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drive, e.g.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 Vernon Buerg  for the  IBM PC  using  DOS  2.0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You may distribute SORTF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shall be suppli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,  or bundled,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Exceptions may be granted upon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This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 and other institutions, contact 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(415) 994-2944, VOR 24-hour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 Command                                             Version 2.23</w:t>
      </w:r>
    </w:p>
    <w:p>
      <w:pPr>
        <w:pStyle w:val="PreformattedText"/>
        <w:bidi w:val="0"/>
        <w:jc w:val="left"/>
        <w:rPr/>
      </w:pPr>
      <w:r>
        <w:rPr/>
        <w:t>-------------                                             Aug 6, 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, July 11, 198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rrects CR/LF problem. Remember,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"records" end in a carriage return (CR).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o not may appear as part of other recor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, August 3, 19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rrects a problem sorting files larger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, December 27, 198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rrects problems with first record of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dds /C option to treat keys as case insensitiv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key length may be specified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7, February 25, 19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rrect problem when maximum records exc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nvert to CO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0, June 28, 19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dd /Q option to suppress informational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hange to allow up to 16 key fiel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3, August 6, 19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dd "-" option to sort individual fields in reverse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dd /K option to produce output file with key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