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696161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114591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602848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768080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