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317532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427014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