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70259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19986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055891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938554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837224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09193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38914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