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485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710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00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14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