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9103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14995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576387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56417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92828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