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02099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154705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08142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