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0313321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894878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9510160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614296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8919549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485060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0693415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551844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276560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864915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995388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3182809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038709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070796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403624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645983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562567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9330532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784112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691846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46781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452842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388416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1605561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063241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