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007705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618370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616390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5935642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4356737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566586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5451228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