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65859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461303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223751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80063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07627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40769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69632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73215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29111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91338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90131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173479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51480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17807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428085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617478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65605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95659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534925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53789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376570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15015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