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8640934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7425877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9101632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442304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2810101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0667830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