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8874674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3637391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9944269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