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BAD cli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. Ochsenb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. W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1.1  -  Jul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is package is to provide a set of routines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pplications having access to SIMBAD data through the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BAD server process is running on the SIMBAD machin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These clients send commands and get the queried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X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utines are used to manage the connection itself, th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turn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in a test phase and should not be distrib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istory is in the file simcli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nection/dis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handle = simbad_connect(char *simbad_node, char *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r *userid, char *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bad_node: defines which simbad n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 for the default node provided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:     defines the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 for the default service provided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:      provided by CDS or the client which must report it to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   set by CDS, can be modified by a spec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 to be used in the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  <w:tab/>
        <w:t>-1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hh = simbad_connect("","","your-userid",""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 = simbad_disconnect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 returned by simbad_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simbad_disconnect(hh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mbad Query will be achieved within 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nd the question to Si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items = simbad_query(int handle, char *question, char *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:   returned by simbad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bject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ibliographical refere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ter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 They are made of a string containing items sepa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item has the format: option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oradius=radius             for queries b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byears=low_year/high_year  for year restriction on bi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tems:   number of objects existing in Simbad which match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  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   if error. In that case, an error messag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 the function simbad_error(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 = simbad_query(hh,"12 34 +56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ooradius=0 20;bibyears=1980/199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etrieve one of the object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found = simbad_retrieve(int handle, i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:   returned by simbad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:   number of objects to look at (0 &lt;= number &lt;= 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value of zero asks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:    number of objects remaining in the list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one), 0 for no more, -1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ase of random object selection,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number remaining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 = simbad_retrieve(hh,0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trieve which individual data are available for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astrotypes = simbad_telldata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:     returned by simbad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rotypes: blank-separated list of astrotypes for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more values can be retrieved.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n be scanned by e.g. strtok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"astrotypes" appendix for a list of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and the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. of a possible string: "C J M.B M.V 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n object having a type, coordinates,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ual magnitude, spectral type an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atypes = simbad_telldata(hh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Retrieve individual data for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data = simbad_findata(int handle, char *astrotype, char *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:    returned by simbad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trotype: specifies the data we want to retrie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the "astrotypes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   further parametrisation/restrictions to astrotype, T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also simbad_query() for option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ata:     tells how many data exist of specified astr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ndata = simbad_findata(hh,"B",""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Retrieve final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value = simbad_getdata(int handle, i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:    returned by simbad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:    the number of the datum to look at (0 &lt;= number &lt;= n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0 asking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:     result a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ty string ("") for n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LL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datastr = simbad_getdata(hh,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et the error cod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error occurs, the client routines return -1 or NU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bad_telldata() and simbad_getdata()). The actual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d through these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um = simbad_errno(int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:    returned by simbad_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:       The error code.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ser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 cli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   simb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ext = simbad_error(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:    returned by simbad_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     string containing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may be several lines, separated by '\n'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ypical session to get the positions and the design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around a given position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= simbad_connect(node, service, user, passw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j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tems = simbad_query (handle, "05 12 -72 30"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(nitems-- &gt;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simbad_retrieve(handle, 0) == 1)  /* Next Object in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f("Object #%d: ", ++n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mbad_findata(handle, "J", "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ts(simbad_getdata(handle, 1));</w:t>
        <w:tab/>
        <w:t>/* Print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id = simbad_findata(handle, "I"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le (nid-- &gt;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rintf("  %s\n", simbad_getdata(handle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bad_disconnect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special command would allow to get the most up-to-d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the various specifiers  ("astrotypes") for simbad_f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tatus = simbad_getinfo(int handle, char *question, char *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Preliminary list of ast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 NOTICE THAT THIS LIST WILL CHANGE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definition             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    object classification (type)      Ascii string. max 1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orter abbreviation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C PulsV*W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"     B2000 coordinates                 Decimal degrees with precis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future: J2000.            AAA.AAAAAAA sDD.DDDDDDD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 = 0  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   1/10th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   1/10th of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    1/10th o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   1/100th o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   1/1000th o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J  37.9118839 +89.2643200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.B"   Blue magnitude                    MM.mmm:D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lags:   ':'  not homogenized to U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'D'  joint magn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ultip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'V'  variable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=1  amplitude of 1/100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  amplitude of 1/10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  amplitude of 1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  amplitude &gt; 1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?  suspec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M.B  2.62 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.V"   Visual magnitude                  MM.mmm:D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me flags as "M.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M.V  2.02 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     Spectral class                    Ascii string (max: 36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stars)                  Ex: S F7:Ib-II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    Morphological classification      Ascii string (max: 36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galaxies)               Ex: T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</w:t>
        <w:tab/>
        <w:t>Proper motions                    +pp.ppp  [ssss]  +pp.ppp  [ss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stars)                  (mua.cos.d  err   mudelta   er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Unit in arcsec/year, for both r.a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dec. Errors are in 1/1000arcsec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P  +0.046  [  25]   -0.004  [ 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" </w:t>
        <w:tab/>
        <w:t>Dimensions                        dd.dd  r.rr aaa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laxies: log(D25) log(R25)   lD25   lR25  pa  (incl.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D  3.13  0.36  35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</w:t>
        <w:tab/>
        <w:t xml:space="preserve">Identification (alias)            Ascii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x non definitive: 4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I GEN# +1.0000889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.0"   Selected identification          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x non definitive: 4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I.0 HD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.cat" Measurements                      Ascii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at' stands for the catalogue    There is one line p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easurements.         The first line is alway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atalogs are:           line, describing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,GCRV,GEN,GJ,HBET,HGAM,IRAS,   Max length: 105 bytes (will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,MK,PLX,PM,POS,ROT,RVEL,SAO,   A complete description of the mea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1,UBV,UVBY,VAR,Z                rements can be found in the SI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's guide,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"</w:t>
        <w:tab/>
        <w:t>Bibliographical code              YYYYJJJJJVVVVMPP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ee 14.4.1, user's guid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B 1987ApJ...315...2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.R"   Bibliographical code              Same as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.A"   Bib. ref: author list             Ascii string. Max around 600 cha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R.A HARWIT M., HOUCK J.R., SOIFER B.T. and PALUMBO G.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.J"   Bib. ref: journal identification  Ascii string. Max around 300 cha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R.J Astrophys. J., 315, 28-45 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.T"   Bib. ref: article title           Ascii string. Max around 600 cha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R.T The most luminous far-infrared extragalac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.E"   Bib. ref: erratum                 Ascii string. Max around 100 cha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.C"   Bib. ref: commentary              Ascii string. Max around 100 cha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