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24354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84402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17566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02591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