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WAY(PUBLIC)</w:t>
        <w:tab/>
        <w:tab/>
        <w:tab/>
        <w:tab/>
        <w:tab/>
        <w:tab/>
        <w:tab/>
        <w:t>MIDWAY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idway [-b bad wea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early summer of 1942 the Imperial Japanese Nav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pride.  In the first six months of war they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red most of Asia and Micronesia.  There seemed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ing the "Yellow Tide" as it was call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In the summer of 1942, then, the Imperial W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ound to be casting its lustful eye upo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and even the West coast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erican Pacific Fleet had been nearly annihi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rl Harbor and could muster little resistance to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ive.  Against the 11 Battleships of the Japanese N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ed States had none.  Against the 12 Heavy Cruisers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Cruisers: 9 to 1.  And of the most powerful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ppreciated ships, the Japanese had 8 Aircraft C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ed States'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vertheless, the 3 US Carriers were a perpetual tho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Lion's side.  At the Battle of Coral Sea in Apr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Carriers Enterprise, Yorktown, and Lexington put tw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Carriers out of action and sank the light Carrier Sho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ington was sunk, but the Japanese had suff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t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effort to crush the American Carriers once and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ral Yamamoto assembled the largest fleet the world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, and set sail for Midway Island, a morsel to eat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ifornia.  His flagship was the gigantic Yamato,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Battleship ever built.  Admiral Nagumo in the Akag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f 4 fleet Carriers and was in charge of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Sand Island fortress to a smoking se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uture would have been grim for the American Pacific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t Admiral Nimitz been eating his Wheaties. 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 his CS majors had been busy cracking the Japane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he knew the approximate location of the coming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oyed his three Carriers and their escort ships north of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morning of June 3, 1942 a PBY Catalina from Midway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ght Cruiser Jintsu and a high level bombing attack with B-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menced.  Not all the B-17's found the Jintsu bu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.  To their surprise they found Admiral Nagumo's 4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 and dropped 20,000 lbs. of bombs without sco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.  They killed a lot of fish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gumo armed all of his Mitsubishi 97 bombers with 500 lb.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t wave after wave to attack Midway Island.  Midway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ived and Nagumo needed another attack to finish the job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 knowledge of the nearby American Carriers which wer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launching planes for his own Akagi, Kaga, Soryu, and Hiry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ordered his reserve planes to rearm with bombs for Mid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ttack squadron was still flying home.  He had b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lanes for any American ships which might have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bombardment of Midway.  Another fateful decision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 wait for the first wave to land and refuel before launc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ttack.  Thus all of his planes were on deck being refu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med when the Yorktown's torpedo and dive bombers pou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kagi, Kaga, and Soryu were reduced to burning hul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, and Nagumo went down with his ship.  Only the little Hir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missed in the thunderous assault and could launch pla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did and the pilots followed the returning American plane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Yorktown.  The Yorktown with only two Cruiser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l prey to three 500 lb. bombs and was slowed from 21 to 6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launched her 4 remaining Douglass SBD Dauntless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s for the Hiryu.  By some miracle, all four found the Hir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cored hits.  The Hiryu had to be scuttled an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d Hara-K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Yorktown was hit by two aerial torpedoes by anothe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Hiryu and started to list severely.  Admiral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his crew to abandon ship but the Yorktown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k.  He sent salvage crews on board and ordered a t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rl Harbor to tow the Yorktown to port.  The Americ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on a tremendous victory at Midway instead of thei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victory had not a submarine torpedoe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rktown and sent her to the bottom.  As it was, Yam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truck a monumental blow.  He realized even the Godzilla Y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efenseless without air cover.  He turned his fle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pan and faced the wrath of the Empe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nited States built a formidable Navy in two y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some old Battleships and about 100 flee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.  The largest sea battle of the war was f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lippines at Leyte Gulf in 1944.  The Yamato's sist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rpedoed 12 times by Carrier planes and sent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prise was the only American Carrier from the origin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rvive the entire war.  She fought in every major ba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al Sea to Leyte Gulf.  "Haul ass with Halsey," was the o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play Midway, you are in command of a sh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ve, fire its big guns, and fire its anti-aircraft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hoosen an Aircraft Carrier, you will hav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edo bombers, and dive bomber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ing 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Combat Air Pa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send as many fighters as you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trol around the ship.  When your ship is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y will take a big bite out of the attack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Launch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a good idea to send fighter cover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nching an attack on an enemy carri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to nothing will get through her CA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launch fighters you will be asked, "Target?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which point you type the name of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ish to attack.  The names mus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like they 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 Launch Dive Bo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mbers are good to launch next.  When they 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ur squares of their target, they drop bom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50/50 chance of doing damage.  A 'squ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s to 1 nautical mile.  Dive bo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effective agains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Launch Torpedo Bo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rpedo Bombers launch their fish at a range of 7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re fun because they usually hit everything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rpedo Planes have rear gunners who can shoo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hter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: Launch Sc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ut planes are the eyes of the fleet.  They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guys before they spot you.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t a target before you can attack it!  Scou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act from your Torpedo Planes.  When launching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s, the program will ask you for a cou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spond by typing a number from 0 to 36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s north and 90 is ea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: Launch Random 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nd as many scouts as you like 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uting missions.  They fly a random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: Recall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cide that it would be better to brea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ce than to let your planes fly on their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ignal them to return hom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ing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s are supposed to come back automatically afte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target.   If their mother ship has been sun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y to land on thei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 down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hink the bad guys are getting a little too cl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your anti-aircraft guns with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u  k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- +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m  j 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'*' that hits adjacent to any plane (+ or -)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* A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 xml:space="preserve">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 xml:space="preserve">  +   * A mi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hips have more anti-aircraft guns than others, naturally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ps move at the rate of one square per turn.  Scou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a fast 15 squares per turn, and heavy attack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mber along at leisurely 10 squares per turn.  Scou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cover enemy ships if they fly within 50 squares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king planes will do the same if within 3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ps don't spot each other until they are 25 squar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a big ocean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eer your ship, use the dir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U  K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- +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M  J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ship in each task force is the flagshi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ther ships follow it around.  A nice reas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is that if you get sunk, you can transfer you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ot-so-nice reason is that enemies shoot at fla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.  When a flagship is sunk the next ship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one left, becomes the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ing G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tleships and Cruiser and some Carriers have bi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can be used against other surface vessels. 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guns, type a carriage return.  If there is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hip within range (25 squares), he will feel your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hink the battle is going slowly, type an 'a'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ame into automatic mode.  Your ship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present course and the game will progress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you resume manual control with an interrupt (^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urn off the screen for even faster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command 'A'.  This 'silent running' m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d with an interrupt (^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ype 'w' then the program will go into 'A' super-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until something is printed on the 'notes'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  This command lets you go into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fear of being sunk before you ca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  'w' will also be terminated by a interrupt (^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case you want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look at another ship and watch it s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hing, type 'S'.  It will ask you for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 at the bottom of the screen as well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how the scanned ship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vely display has 10 different scales, 0-9.  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le shows twice as much ocean as the one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le 0 shows things as they really are, on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ne square wide.  At scale 9, one space on the screen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uares wide.  All ship's names are printed on scal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4.  Only enemy ship's names are printed over sca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, only flagships are printed over sca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numerous other things that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le, but I'm getting tired of writ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shows how many bomb or shell hits the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ing at can take under the label 'hits.'  The number of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ts it can take is recorded under the label 'torps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p's points (for sinking enemy ships) and her row, co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know I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eginning of the game, every Carrier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erial Navy launches planes for Midway.  This combin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1 Div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0 Torpedo Bo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total assault of 330 planes.  It is amazing that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survive it at all!  Incidentally, when all the pla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ir and attacking something, the program has to move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es, ships, and torpedoes each turn!  A programming mar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way Quick Reference Comman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j':</w:t>
        <w:tab/>
        <w:tab/>
        <w:t>/* f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k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':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: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: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': 'u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J':</w:t>
        <w:tab/>
        <w:tab/>
        <w:t>/* m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K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':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gt;': '&lt;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: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': 'U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:</w:t>
        <w:tab/>
        <w:tab/>
        <w:t>/* fire gu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':</w:t>
        <w:tab/>
        <w:tab/>
        <w:t>/* lau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@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:</w:t>
        <w:tab/>
        <w:tab/>
        <w:t>/* autom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:</w:t>
        <w:tab/>
        <w:tab/>
        <w:t>/* silent super-crunch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w':</w:t>
        <w:tab/>
        <w:tab/>
        <w:t>/* wait for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5':</w:t>
        <w:tab/>
        <w:tab/>
        <w:t>/* sca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':</w:t>
        <w:tab/>
        <w:tab/>
        <w:t>/* sc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L':</w:t>
        <w:tab/>
        <w:tab/>
        <w:t>/* redra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q':</w:t>
        <w:tab/>
        <w:tab/>
        <w:t>/* play rog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+':</w:t>
        <w:tab/>
        <w:tab/>
        <w:t>/* American pla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:</w:t>
        <w:tab/>
        <w:tab/>
        <w:t>/* Japanese pla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:</w:t>
        <w:tab/>
        <w:tab/>
        <w:t>/* friendly scout pla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*':</w:t>
        <w:tab/>
        <w:tab/>
        <w:t>/* anti-aircraft explo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#':</w:t>
        <w:tab/>
        <w:tab/>
        <w:t>/* bomb, shell or torpedo explo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:</w:t>
        <w:tab/>
        <w:tab/>
        <w:t>/* unexploded topedo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gle's Book of Fighting Shi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   </w:t>
        <w:tab/>
        <w:t xml:space="preserve">   -/</w:t>
        <w:tab/>
        <w:t xml:space="preserve">     </w:t>
        <w:tab/>
        <w:tab/>
        <w:t>Aircraft: 24 to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+\  </w:t>
        <w:tab/>
        <w:t xml:space="preserve"> /++|</w:t>
        <w:tab/>
        <w:t xml:space="preserve">  /--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+I  </w:t>
        <w:tab/>
        <w:t>/++//</w:t>
        <w:tab/>
        <w:t xml:space="preserve">  |+++&gt;</w:t>
        <w:tab/>
        <w:tab/>
        <w:t>Carriers: 7000 to 2700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+I  </w:t>
        <w:tab/>
        <w:t xml:space="preserve">|+// </w:t>
        <w:tab/>
        <w:t xml:space="preserve">  \--/</w:t>
        <w:tab/>
        <w:tab/>
        <w:t>Guns: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_/  </w:t>
        <w:tab/>
        <w:t xml:space="preserve"> -   </w:t>
        <w:tab/>
        <w:tab/>
        <w:tab/>
        <w:t>AA: 2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 </w:t>
        <w:tab/>
        <w:t xml:space="preserve">    /  </w:t>
        <w:tab/>
        <w:tab/>
        <w:tab/>
        <w:t>Aircraft: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  //   </w:t>
        <w:tab/>
        <w:t xml:space="preserve">/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|   </w:t>
        <w:tab/>
        <w:t xml:space="preserve">////   </w:t>
        <w:tab/>
        <w:t>----&gt;</w:t>
        <w:tab/>
        <w:tab/>
        <w:t>Battleships: 29000 to 7300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||||  </w:t>
        <w:tab/>
        <w:t xml:space="preserve">///    </w:t>
        <w:tab/>
        <w:t xml:space="preserve">\--  </w:t>
        <w:tab/>
        <w:tab/>
        <w:t>Guns: 7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|||/  </w:t>
        <w:tab/>
        <w:t xml:space="preserve">\//    </w:t>
        <w:tab/>
        <w:tab/>
        <w:tab/>
        <w:t>AA: 2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   /   </w:t>
        <w:tab/>
        <w:t xml:space="preserve">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  /    </w:t>
        <w:tab/>
        <w:t xml:space="preserve">----&gt;  </w:t>
        <w:tab/>
        <w:tab/>
        <w:t>Heavy Cruisers: 9000 to 1000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|   </w:t>
        <w:tab/>
        <w:t xml:space="preserve">//     </w:t>
        <w:tab/>
        <w:t xml:space="preserve"> -     </w:t>
        <w:tab/>
        <w:tab/>
        <w:t>Guns: 3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//     </w:t>
        <w:tab/>
        <w:tab/>
        <w:tab/>
        <w:t>AA: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 </w:t>
        <w:tab/>
        <w:t xml:space="preserve"> 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  /    </w:t>
        <w:tab/>
        <w:t xml:space="preserve"> --&gt;</w:t>
        <w:tab/>
        <w:tab/>
        <w:t>Light Cruisers: 5000 to 600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</w:t>
        <w:tab/>
        <w:t xml:space="preserve"> /     </w:t>
        <w:tab/>
        <w:tab/>
        <w:tab/>
        <w:t>Guns: 1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A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</w:t>
        <w:tab/>
        <w:tab/>
        <w:tab/>
        <w:tab/>
        <w:t>Aircraft: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\-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|o|x</w:t>
        <w:tab/>
        <w:tab/>
        <w:tab/>
        <w:tab/>
        <w:t>Island:</w:t>
        <w:tab/>
        <w:t>250000 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/-\x</w:t>
        <w:tab/>
        <w:tab/>
        <w:tab/>
        <w:tab/>
        <w:t>Guns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</w:t>
        <w:tab/>
        <w:tab/>
        <w:tab/>
        <w:tab/>
        <w:t>AA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Ri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ing automatic mode messes up the screen sometimes.  Us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