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Geotronics/etc</w:t>
        <w:tab/>
        <w:tab/>
        <w:t>system administration shell comman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all used by the system manager.  In particular, "startup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turn on remote terminals, and "shutdown" performs an ord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off of timesharing.  The "rc" startup file invokes "sucron"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# 7; this is just "cron" modified to have user ID 0 (roo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chedule some of the clean-up and accounting comman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rontab used by "sucron" (we used "sucrontab").  Our schedul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upplied here as a gu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"System Manager Notes" are contained in file "SysMgr".  We keep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for emergency use when the gurus are at Usenix con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files belong in the /etc directory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