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3932134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742055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904101662"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312092021"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957214338"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744536031"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802523841"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719694901"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41977003"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350238785"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63770798"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928165192"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705585067"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470185714"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349699730"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2042810716"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766510045"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595663166"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740394143"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768973780"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825097112"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386184716"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359911732"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210265456"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528755864"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496854631"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2043787843"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771599229"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2075620346"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980107450"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592172853"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807218332"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