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7219678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6290501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6345925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246386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3141756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8746436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