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409052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571864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0883258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448276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70208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9308540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767131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