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000324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01216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47835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41661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74418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