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108450781"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371484082"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534957862"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303318098"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16423661"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759604906"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457776039"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454508125"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