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67187426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841493015"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70247544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53821981"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970487782"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059286588"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4152778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957851914"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