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563303801"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436215198"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6450517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46425323"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452870616"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21180670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508177063"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