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2121140944"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371421729"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18928267"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