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11091903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68798155"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824694673"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577127953"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287864703"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