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86425787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8424444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4113708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