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688371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6905407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0143677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2240394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6142354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