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83486695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77350845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90804437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409936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801506352"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92174613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51275567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1620939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