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4951177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19015432"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2148074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5742860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34145938"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73490021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58826120"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17150375"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