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914916305"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85149522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9849562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4441052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7630102"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