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2073942153"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828816997"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11232742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831021510"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611349219"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718875716"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044594474"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940965548"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138266657"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873832832"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956507310"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460403606"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887024982"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