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nyone intending to distribute the shareware version of any of Monty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mes, including Shareware Vendors and Retail Distributors, be sure to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cense at the end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: Puzzle Pack 1 (four of Monty's Ga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:      1.1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:    MG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22 Prospect Street #6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nolulu, HI 968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mail &lt;monty@mgsoft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:   Dr. Monty Giavelli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RED FILENAME:  PUZPAK11.ZIP (760k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         25 files (when installed) 2 Me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 IBM 80486+ or compatible, VGA or SVGA, Windows 95/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hard dr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:        Soundcard support for music and sound eff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 (in U.S. dollars)  $12 for all four games or $5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 GROUP:    7 and up. Three levels of difficul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ST VERSION AT:  http://www.mgsof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 3.1 VERSION AT: http://www.mgsof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LINE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puzzles for adults and children.  Easy levels good for te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, math and problem solving to kids. Sound Blaste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MG Software, Puzzle Pack contains four puzzle games for Windows. The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 ar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poker v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Hedges v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Neighbors v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Bee Hive v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all number puzzle games that will test your thinking skill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levels are good for teaching numbers, simple math and problem solv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ids ages 7 and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game has 4 levels of difficulty. The first two levels have 50 and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uzzles to solve.  When you play the hardest levels you have 500 tourna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zzles per level. If you get stuck you can see the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-10 scores are recorded for each difficulty level of every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Blaster support. Requires Windows 95/98 VGA, mouse, 2 Meg on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, 80486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MG Software, Puzzle Pack contains four puzzle games fo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all number puzzle games that will test your thinking skill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levels are good for teaching numbers, simple math and problem sol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ids ages 7 and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ur games ar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poker v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Hedges v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Neighbors v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Bee Hive v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oker 1.1 - the playing field is made up of rows and columns of hub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in each hub. The number is the correct spoke count com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ub. You must attach spokes to the hubs so that all the hubs have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spok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dges 1.1 - the game field is made up of rows and columns of square gard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number in each garden.  The number represents how many other gard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erson can see while standing in his garden.  The object of the gam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hedges so that all the gardeners can see the correct number of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rde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ighbors 1.1 - the game field is made up of rows and columns of housing 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number in each lot. The number represents how many neighbors that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. A house is a neighbor if it is to the right, left, up or dow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lot.  The object of the game is to place houses(with the mouse but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lots so that all lots have the correct number of neighbo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e Hive 1.1 - the game field is made up of a honey comb with a number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group of 4 combs. The number represents how many bees are in the com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rounding the number. The object of the game is to place bees (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button) in the combs so that all combs have the correct number of b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4 levels of difficulty for each game. The first two level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50 and 100 puzzles to solve. The easy levels are good for teaching numb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 and problem solving to kids age 8 and up.  When you play the hard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 there are 500 tournament puzzles per level and your goal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as many as you can. The results are saved so you can quit and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another day. If you get stuck you can see the solution to the tourna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zz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finish a tournament puzzle you can compare your solu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en to classical music while you play. Choose from 6 composition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it the F1 key at any time to get help.  A puzzle can be sav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d if you get stuck, or you can restart the puzzle and start ove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uzzle has you sweating you can hit the Esc key to skip to the next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-10 scores are recorded for all four difficulty levels for all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ndBlaster support for music and sound effects.  Requires Windows 95/98 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, mouse, 2 Meg on hard drive, 80486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from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Improvements made to user interface and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Dialog box created for input of the 'G'oto puzzl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15 puzzles in unregistered version, was 10 puzz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 games, strategy, puzzle, easy to play, kids, monty,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INSTALL.TXT for installation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bout the file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ZPAK11.ZIP contains all the program, installation, and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. It contains the complet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in PUZPAK11.ZIP you will find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) Setup.exe    - run this program to install the game from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) Install.txt  - installa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) Vendor.doc   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) File_id.diz  - short description o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5) Order.frm    - order form used to order Monty's games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created by the installation of Setup.exe and cop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mputers hard drive during installation of the gam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) Game file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) GAME22.EXE   - windows executable game file for Spoker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) GAME23.EXE   - windows executable game file for Hedges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) GAME24.EXE   - windows executable game file for Neighbors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) GAME25.EXE   - windows executable game file for Bee Hive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) *.MID        - midi musi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6) *.WAV        - wav files used for sound effects and voi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) CTL3DV2.DLL  - DLL used for 3D window 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) Documentation file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) Install.txt  - installa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) Vendor.doc   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) File_id.diz  - short description o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) Readme.txt   - information on ordering an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) Order.frm    - order form used to order Monty's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) Puzpak11.txt - long description of the 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If CTL3DV2.DLL is not already installed in the windows directory of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s computer, the installation program will load it in.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made to the autoexec.bat or config.sys files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Shield is used to install this game. The game can be un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ontrol Panel - Add/Remov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NOT cripled software, but the registered version of Puzzle Pack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more puzzles to sol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, contact MG Software at the above address or e-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ST VERSION AT: http://www.mgsof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UNDER WHICH THIS SOFTWARE MAY BE COPIED AND DISTRIBU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copyright 1997 by Monty Giavelli.  All rights reser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ept those specifically granted by this agree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users may freely share Monty's Games with friends and family.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you distribute the file PUZPAK11.ZIP or ALL the files that ar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unzip PUZPAK11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profit groups (including user groups and BBS's) may distribute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UZPAK11.ZIP (or all files zipped inside of PUZPAK11.ZIP).  A fee of n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$8 ($12 for CD's) may be charged to cover disk copying and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s.  If the file PUZPAK11.ZIP has a date more than a year old, we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contact us for a free upgrade to the curre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distributors recognized by the ASP as adhering to its guidelin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tributors may begin offering this program immediately.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ors and dealers are encouraged to contact us to receive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r go to - http://www.mgsof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latest shareware versions of most of our Windows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 us e-mail and you will be placed on our mailing list to receive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y are released.  If you are not recognized by the ASP and you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$8 for disks or $12 for CD's you must obtain permission(writte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) before selling copies of any of Monty's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, as a distributor, you supply copies to other resellers, the end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users may not exceed $8 ($12 for CD's) without first obtaining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.  If this is a problem, please contact me at the abov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one distributing copies of this software, whether for profit or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profit organization, must conform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 of the files may be modified or adapted in any way.  All of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must be distributed together.  Individual files or groups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be sold seperately.  Additional files may be added and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combined on a disk or CDROM with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may not be represented as anything other than share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concept must be explained in any ad or catalog that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on any packaging used to display the disk or CD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 (in U.S. dollars): $12 for Pack or $5 for single 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SUPPLIED AS IS. THE AUTHOR DISCLAIMS ALL WARRAN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OR IMPLIED, INCLUDING, WITHOUT LIMITATION, THE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 AND OF FITNESS FOR ANY PURPOSE. THE AUTHOR ASSUM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ABILITY FOR DAMAGES, DIRECT OR CONSEQUENTIAL, WHICH MAY RESUL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thank you for distributing MG Software shareware products in accor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terms of this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any questions, please do not hesitate to contact us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shown above or the e-mail address &lt;monty@mgsoft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