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1225559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807182505"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