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4538948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92250550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