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38228349"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524348601"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950315299"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266275730"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135156491"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