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660748342"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411494241"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5430410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73795350"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