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956920893"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099958023"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