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895265741"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249500437"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89886160"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