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2123123345"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562601344"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923850117"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