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46470501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7134966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312850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3930880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7549050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3667170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7000671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