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996104411"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0606359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47792437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311567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27270453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52901932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84835826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49380786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407136498"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041820969"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87262924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02042892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