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760379340"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293688943"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385314215"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2089346111"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238678906"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406019872"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564005539"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220353104"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541908371"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889780143"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2139542363"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