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 v7.4a synta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e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 X=Z(x) specifies x can be any expre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, such as X=Z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, PRINT X, specifies 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pression or equation, for example, PRINT T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, &lt;expression&gt;, specifie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with any equation, for example, X=&lt;expression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d as X=F(10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 ["string"], list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 &lt;s&gt; denotes any string value, or &lt;n&gt;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eric value. Also, &lt;exp&gt; or &lt;expression&gt; denotes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or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atements and functions (examples inden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)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X, Y, Z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Pi (";PI;") is the Arctangent of 1 * 4, i.e.";ATN(1)*4;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"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INT "dd-mm-yyy", "mm:hh: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RINT (102.2, "###.0"), (103.2, "###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"This line contains imbedded quotes:";CHR$(34);-1;CHR$(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all print functions may be terminated by a comma or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Expression is numeric value, string value, or compar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s separated by ==, or compares with keywords IS or IS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&lt;var&gt;=&lt;exp1&gt; TO &lt;exp2&gt;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ORIF &lt;nested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UNLESS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&lt;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Z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&gt;,&lt;variable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[STEP]&lt;x1&gt;,&lt;y1&gt;],[STEP]&lt;x2&gt;,&lt;y2&gt;,[&lt;color&gt;],[B][F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$(x,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 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[&lt;and-value&gt;]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mp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mmand&gt;         &lt;short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--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--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--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-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 n  -- 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-- 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--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--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--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deconcatenate righ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deconcatenate mid string, or x$\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 is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ing to bas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d10 or 1ee10     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 or 1d-         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+10 or 1d--10   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d+1.0 or 1..2d10  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i.e. (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i.e. (X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i.e. (X-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N(x)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S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C(x)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PC(x)  Moves cursor to spac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(x)  Moves cursor to tab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 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ec(x) 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an(x) 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ARRAYS  Return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FUNCTIONS  Returns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LINES  Return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ags   Returns value of keyboard shift stat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 Strips trailing and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   Gets keystroke, Nul if none, 2-byt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input from the keyboar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   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 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 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after the RU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