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4598802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13565424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